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Рог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ого район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1221"/>
        <w:gridCol w:w="2199"/>
        <w:gridCol w:w="1240"/>
        <w:gridCol w:w="16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администрации Роговского сельского поселения Тимашев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в 2018 году перераспределен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8 год (остаток нераспределенного фонд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Роговского сельского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машевского района                                                       Н.В. Никола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Platonova</cp:lastModifiedBy>
  <dcterms:modified xsi:type="dcterms:W3CDTF">2019-02-13T08:36:00Z</dcterms:modified>
  <cp:revision>31</cp:revision>
  <dc:subject/>
  <dc:title/>
</cp:coreProperties>
</file>